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3"/>
        <w:gridCol w:w="3283"/>
        <w:gridCol w:w="3284"/>
      </w:tblGrid>
      <w:tr>
        <w:trPr/>
        <w:tc>
          <w:tcPr>
            <w:tcW w:w="16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Question/Thinking Strategy Planning Template based on SOLO Taxonomy</w:t>
            </w:r>
          </w:p>
        </w:tc>
      </w:tr>
      <w:tr>
        <w:trPr/>
        <w:tc>
          <w:tcPr>
            <w:tcW w:w="16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ig Concept/Key Question/Issue/Investigation/Scenario/Problem/Discovery/Questioning/Thinking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86365" cy="4353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87" t="-23" r="1087" b="27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6365" cy="435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e students are simply acquiring bits of unconnected information, which have no organisation and make no sen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ple and obvious connections are made, but their significance is not grasped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umber of connections may be made, but the meta-connections between them are missed, as is their significance for the whole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earner is now able to appreciate the significance of the parts in relation to the whole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earner is making connections not only within the given subject area, but also beyond it, able to generalise and transfer the principles and ideas underlying the specific instance.</w:t>
            </w:r>
          </w:p>
        </w:tc>
      </w:tr>
    </w:tbl>
    <w:p>
      <w:pPr>
        <w:sectPr>
          <w:type w:val="nextPage"/>
          <w:pgSz w:orient="landscape" w:w="16838" w:h="11906"/>
          <w:pgMar w:left="360" w:right="278" w:gutter="0" w:header="0" w:top="360" w:footer="0" w:bottom="4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3"/>
        <w:gridCol w:w="3283"/>
        <w:gridCol w:w="3284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NPUT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CESS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UTPUT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9:35:00Z</dcterms:created>
  <dc:creator>Educator</dc:creator>
  <dc:description/>
  <cp:keywords/>
  <dc:language>en-US</dc:language>
  <cp:lastModifiedBy>Educator</cp:lastModifiedBy>
  <cp:lastPrinted>2008-07-21T21:39:00Z</cp:lastPrinted>
  <dcterms:modified xsi:type="dcterms:W3CDTF">2008-07-21T09:42:00Z</dcterms:modified>
  <cp:revision>3</cp:revision>
  <dc:subject/>
  <dc:title> </dc:title>
</cp:coreProperties>
</file>